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Seznam příloh projektové dokumentace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left" w:pos="7797" w:leader="none"/>
        </w:tabs>
        <w:ind w:left="567" w:hanging="567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left" w:pos="7797" w:leader="none"/>
        </w:tabs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</w:t>
        <w:tab/>
        <w:tab/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uhrnná technická zpráva 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</w:t>
        <w:tab/>
        <w:tab/>
        <w:t>Situační výkresy</w:t>
      </w:r>
    </w:p>
    <w:p>
      <w:pPr>
        <w:pStyle w:val="Normal"/>
        <w:tabs>
          <w:tab w:val="clear" w:pos="708"/>
          <w:tab w:val="left" w:pos="1418" w:leader="none"/>
          <w:tab w:val="left" w:pos="4111" w:leader="none"/>
          <w:tab w:val="left" w:pos="7088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C.1.1</w:t>
        <w:tab/>
        <w:t>Situační výkres širších vztahů</w:t>
        <w:tab/>
        <w:tab/>
        <w:t>1: 50 000</w:t>
      </w:r>
    </w:p>
    <w:p>
      <w:pPr>
        <w:pStyle w:val="Normal"/>
        <w:tabs>
          <w:tab w:val="clear" w:pos="708"/>
          <w:tab w:val="left" w:pos="1418" w:leader="none"/>
          <w:tab w:val="left" w:pos="4111" w:leader="none"/>
          <w:tab w:val="left" w:pos="7088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C.1.2</w:t>
        <w:tab/>
        <w:t>Situační výkres širších vztahů - přehledná situace</w:t>
        <w:tab/>
        <w:tab/>
        <w:t>1: 2 000</w:t>
      </w:r>
    </w:p>
    <w:p>
      <w:pPr>
        <w:pStyle w:val="Normal"/>
        <w:tabs>
          <w:tab w:val="clear" w:pos="708"/>
          <w:tab w:val="left" w:pos="1418" w:leader="none"/>
          <w:tab w:val="left" w:pos="4111" w:leader="none"/>
          <w:tab w:val="left" w:pos="7088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2</w:t>
        <w:tab/>
        <w:t>Katastrální a koordinační situační výkres</w:t>
        <w:tab/>
        <w:tab/>
        <w:t>1: 1 000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left" w:pos="6521" w:leader="none"/>
        </w:tabs>
        <w:spacing w:lineRule="atLeast" w:line="240"/>
        <w:ind w:left="567" w:hanging="567"/>
        <w:rPr/>
      </w:pPr>
      <w:r>
        <w:rPr>
          <w:rFonts w:cs="Arial" w:ascii="Arial" w:hAnsi="Arial"/>
          <w:b/>
          <w:sz w:val="22"/>
          <w:szCs w:val="22"/>
        </w:rPr>
        <w:t>D.</w:t>
        <w:tab/>
        <w:tab/>
        <w:t>Dokumentace objektů a technických a technologických zařízení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7797" w:leader="none"/>
        </w:tabs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.1 Dokumentace stavebního nebo inženýrského objektu</w:t>
      </w:r>
    </w:p>
    <w:p>
      <w:pPr>
        <w:pStyle w:val="Normal"/>
        <w:tabs>
          <w:tab w:val="clear" w:pos="708"/>
          <w:tab w:val="left" w:pos="1418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.1.1</w:t>
        <w:tab/>
        <w:t>Technická zpráva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 xml:space="preserve">D.1.2  </w:t>
        <w:tab/>
        <w:t>Polohopisný plán - POV</w:t>
        <w:tab/>
        <w:tab/>
        <w:t>1:200</w:t>
      </w:r>
    </w:p>
    <w:p>
      <w:pPr>
        <w:pStyle w:val="Normal"/>
        <w:tabs>
          <w:tab w:val="clear" w:pos="708"/>
          <w:tab w:val="left" w:pos="1418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.1.3</w:t>
        <w:tab/>
        <w:t>Polohopisný plán</w:t>
        <w:tab/>
        <w:tab/>
        <w:tab/>
        <w:tab/>
        <w:tab/>
        <w:tab/>
        <w:tab/>
        <w:t>1:100</w:t>
      </w:r>
    </w:p>
    <w:p>
      <w:pPr>
        <w:pStyle w:val="Normal"/>
        <w:tabs>
          <w:tab w:val="clear" w:pos="708"/>
          <w:tab w:val="left" w:pos="1418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1.4</w:t>
        <w:tab/>
        <w:t>Příčný řez (pohled proti vodě) – stávající stav</w:t>
        <w:tab/>
        <w:tab/>
        <w:tab/>
        <w:t>1:50</w:t>
      </w:r>
    </w:p>
    <w:p>
      <w:pPr>
        <w:pStyle w:val="Normal"/>
        <w:tabs>
          <w:tab w:val="clear" w:pos="708"/>
          <w:tab w:val="left" w:pos="1418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D.1.5</w:t>
        <w:tab/>
        <w:t>Příčný řez (pohled proti vodě) – nový stav</w:t>
        <w:tab/>
        <w:tab/>
        <w:tab/>
        <w:tab/>
        <w:t>1:50</w:t>
      </w:r>
    </w:p>
    <w:p>
      <w:pPr>
        <w:pStyle w:val="Normal"/>
        <w:tabs>
          <w:tab w:val="clear" w:pos="708"/>
          <w:tab w:val="left" w:pos="1418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D.1.6</w:t>
        <w:tab/>
        <w:t>Břehové pilíře – půdorys, příčné řezy</w:t>
        <w:tab/>
        <w:tab/>
        <w:tab/>
        <w:tab/>
        <w:t>1:50</w:t>
      </w:r>
    </w:p>
    <w:p>
      <w:pPr>
        <w:pStyle w:val="Normal"/>
        <w:tabs>
          <w:tab w:val="clear" w:pos="708"/>
          <w:tab w:val="left" w:pos="1418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D.1.7</w:t>
        <w:tab/>
        <w:t>Pohled na pravý břehový pilíř s podélným řezem jezu (A-A´)</w:t>
        <w:tab/>
        <w:t>1:50</w:t>
      </w:r>
    </w:p>
    <w:p>
      <w:pPr>
        <w:pStyle w:val="Normal"/>
        <w:tabs>
          <w:tab w:val="clear" w:pos="708"/>
          <w:tab w:val="left" w:pos="1418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1.8</w:t>
        <w:tab/>
        <w:t>Pohled na levý břehový pilíř s podélným řezem jezu (A-A´)</w:t>
        <w:tab/>
        <w:t>1:50</w:t>
      </w:r>
    </w:p>
    <w:p>
      <w:pPr>
        <w:pStyle w:val="Normal"/>
        <w:tabs>
          <w:tab w:val="clear" w:pos="708"/>
          <w:tab w:val="left" w:pos="1418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76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ab/>
        <w:t xml:space="preserve">D.2 Dokumentace technických nebo technologických zařízení) </w:t>
      </w:r>
      <w:r>
        <w:rPr>
          <w:rFonts w:cs="Arial" w:ascii="Arial" w:hAnsi="Arial"/>
          <w:sz w:val="22"/>
          <w:szCs w:val="22"/>
        </w:rPr>
        <w:t>(neobsazeno)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. </w:t>
        <w:tab/>
        <w:t>Dokladová čás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1</w:t>
        <w:tab/>
        <w:t>Zápisy z jednání, závazná stanoviska, rozhodnutí, vyjádřen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2</w:t>
        <w:tab/>
        <w:t>Stanoviska dotčených vlastníků -  smlouv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sz w:val="22"/>
          <w:szCs w:val="22"/>
        </w:rPr>
        <w:tab/>
        <w:t>E.3</w:t>
        <w:tab/>
        <w:t>Výpis z listu vlastnictví – seznam vlastníků dotčených pozemků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4</w:t>
        <w:tab/>
        <w:t>IG - Zpráva o podrobném inženýrskogeologickém průzkum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5</w:t>
        <w:tab/>
        <w:t>Hydrologick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 xml:space="preserve"> data, M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 xml:space="preserve"> MV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6</w:t>
        <w:tab/>
        <w:t>Statické a hydrotechnické výpočt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E.7</w:t>
        <w:tab/>
        <w:t>Vyjádření správců podzemních veden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8</w:t>
        <w:tab/>
        <w:t>Fotodokumenta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9</w:t>
        <w:tab/>
        <w:t>Harmonogram – předpoklad. postup stavebních prací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. </w:t>
        <w:tab/>
        <w:t xml:space="preserve">Rozpočtová část 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79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F.1</w:t>
        <w:tab/>
        <w:t>Výkaz výměr a kubatur</w:t>
        <w:tab/>
        <w:tab/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.2</w:t>
        <w:tab/>
        <w:t>Rozpočet (zvláštní příloha, pouze pro potřeby TDS)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. </w:t>
        <w:tab/>
        <w:t>Plán BOZP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111" w:leader="none"/>
          <w:tab w:val="left" w:pos="779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z</w:t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inion">
    <w:altName w:val="Courier New"/>
    <w:charset w:val="02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A.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A.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B.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inion;Courier New" w:hAnsi="Avinion;Courier New" w:eastAsia="Times New Roman" w:cs="Avinion;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  <w:sz w:val="24"/>
      <w:szCs w:val="22"/>
      <w:u w:val="single"/>
      <w:lang w:val="cs-CZ" w:bidi="ar-SA"/>
    </w:rPr>
  </w:style>
  <w:style w:type="character" w:styleId="ZpatChar">
    <w:name w:val="Zápatí Char"/>
    <w:qFormat/>
    <w:rPr>
      <w:rFonts w:ascii="Avinion;Courier New" w:hAnsi="Avinion;Courier New" w:cs="Avinion;Courier New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30:00Z</dcterms:created>
  <dc:creator>Povodí Labe, s. p.</dc:creator>
  <dc:description/>
  <cp:keywords/>
  <dc:language>en-US</dc:language>
  <cp:lastModifiedBy>František Vyleťal</cp:lastModifiedBy>
  <cp:lastPrinted>2018-12-18T09:34:00Z</cp:lastPrinted>
  <dcterms:modified xsi:type="dcterms:W3CDTF">2022-03-28T12:18:00Z</dcterms:modified>
  <cp:revision>49</cp:revision>
  <dc:subject/>
  <dc:title>Seznam příloh projektové dokumentace</dc:title>
</cp:coreProperties>
</file>